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6</w:t>
      </w:r>
    </w:p>
    <w:p>
      <w:pPr>
        <w:pStyle w:val="Normal"/>
        <w:rPr/>
      </w:pPr>
      <w:r>
        <w:rPr>
          <w:b/>
          <w:sz w:val="24"/>
          <w:szCs w:val="24"/>
        </w:rPr>
        <w:t>1. Стихотворения А. С. Пушкина о любви. Чтение наизусть одного из них.</w:t>
      </w:r>
    </w:p>
    <w:p>
      <w:pPr>
        <w:pStyle w:val="Normal"/>
        <w:rPr/>
      </w:pPr>
      <w:r>
        <w:rPr>
          <w:b/>
          <w:sz w:val="24"/>
          <w:szCs w:val="24"/>
        </w:rPr>
        <w:t>2. Тема Гражданской войны в романе М. А. Булгакова «Белая гвард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Любовная лирика Пушкина исполнена нежных и светлых чувств к женщине. Лирического героя стихов о любви отличают самоотверженность, благородство, глубина и сила чувства. Тема любви, раскрывающая широкую палитру переживаний человека, отражена в стихотворениях «Погасло дневное светило...» (1820), «Я пережил свои желанья...» (1821), «Храни меня, мой талисман...» (1825), «К***» («Я помню чудное мгновенье...», 1825), «На холмах Грузии лежит ночная мгла...» (1829), «Я вас любил: любовь еще, быть может...» (1829)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овь и дружба — главные чувства, изображаемые Пушкиным. Герой лирики Пушкина прекрасен во всем — ибо честен и требователен к себ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овь в лирике Пушкина-- это способность подняться над мелким и случайным. Высокое благородство, искренность и чистота любовного переживания с гениальной простотой и глубиной передано в стихотворении «Я вас любил...» (1829). Это стихотворение — образец абсолютного поэтического совершенства. Оно построено на простом и вечно новом признании: «Я вас любил». Оно повторяется три раза, но каждый раз в новом контексте, сыновой интонацией, передающей и переживание лирического героя, и драматическую историю любви, и способность подняться над своей болью ради счастья любимой женщины. Загадочность этих стихов — в их полной безыскусственности, обнаженной простоте и в то же время невероятной емкости и глубине человеческого эмоционального содержания. Поражает свойственное очень немногим бескорыстие любовного чувства, искреннее желание не просто счастья не любящей автора женщине, но новой, счастливой любви для н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 все слова употреблены поэтом в своем прямом значении, единственное исключение — глагол «угасла» по отношению к любви, и то эта метафоричность не выглядит каким-то «выразительным приемом». Огромную роль играют параллели и повторы однотипных конструкций: «безмолвно, безнадежно»; «то робостью, то ревностью»; «так искренно, так нежно». Эти повторы создают энергию и одновременно элегическую наполненность поэтического монолога, который заканчивается гениальной пушкинской находкой — исповедь сменяется страстным и прощальным пожеланием: «...Как дай вам Бог любимой быть другим». Кстати, сочетание «дай вам Бог» часто используется в контексте прощ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рмоничной и музыкальной делает эту элегию и пятистопный ямб, и точные, простые рифмы, и отсутствие переносов, совпадение синтаксической структуры словосочетаний и предложений со стихотворной строкой. И конечно, совершенно чарующе обыгран звук «л» в последнем четверостиш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оман М. А. Булгакова «Белая гвардия» посвящен событиям Гражданской войны. «Велик был год и страшен по Рождестве Христовом 1918, от начала же революции второй...» -- так начинается роман, в котором рассказывается о судьбе семьи Турбиных. Они живут в Киеве, на Алексеевском спуске. Молодежь -- Алексей, Елена, Николка — остались без родителей. Но у них есть Дом, который содержит не просто вещи — изразцовая печь, часы, играющие гавот, кровати с блестящими шишечками, лампа под абажуром, -- а строй жизни, традиции, включенность в общенациональное бытие. Дом Турбиных был возведен не на песке, а на «камне веры» в Россию, православие, царя, культуру. И вот Дом и революция стали врагами. Революция вступила в конфликт со старым Домом, чтобы оставить детей без веры, без крыши, без культуры и обездолить. Как поведут себя Турбины, Мышлаевский, Таль-берг, Шервинский, Лариосик — все, кто причастен к Дому на Алексеевском спуске? Над Городом нависла серьезная опасность. (Булгаков не называет</w:t>
      </w:r>
    </w:p>
    <w:p>
      <w:pPr>
        <w:pStyle w:val="Normal"/>
        <w:rPr/>
      </w:pPr>
      <w:r>
        <w:rPr>
          <w:sz w:val="24"/>
          <w:szCs w:val="24"/>
        </w:rPr>
        <w:t>его Киевом, он — модель всей страны и зеркало раскола.) Где-то далеко, за Днепром, Москва, а в ней — большевики. Украина объявила независимость, провозгласив гетмана, в связи с чем обострились националистические настроения, и рядовые украинцы сразу «разучились говорить по-русски, а гетман запретил формирование добровольной армии из русских офицеров». Петлюра сыграл на мужицких инстинктах собственности и самостийности и пошел войной на Киев (стихия, противостоящая культуре). Русское офицерство оказалось преданным Главным командованием России, присягавшим на верность императору. В Город стекается разнородная шушера, убежавшая от большевиков, и вносит в него разврат: открылись лавки, паштетные, рестораны, ночные притоны. И в этом крикливом, судорожном мире разворачивается дра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язкой основного действия можно считать два «явления» в доме Турбиных: ночью пришел замерзший, полумертвый, кишащий вшами Мышлаев-ский, рассказавший об ужасах окопной жизни на подступах к Городу и предательстве штаба. В ту же ночь объявился и муж Елены, Тальберг, чтобы, переодевшись, трусливо покинуть жену и Дом, предать честь русского офицера и сбежать в салон-вагоне на Дон через Румынию и Крым к Деникину. Ключевой проблемой романа станет отношение героев к России. Булгаков оправдывает тех, кто был частью единой нации и воевал за идеалы офицерской чести, выступал против разрушения Отечества. Он дает понять читателю, что в братоубийственной войне нет правых и виноватых, все несут ответственность за кровь брата. Писатель объединил понятием «белая гвардия» тех, кто защитил честь русского офицера и человека, и изменил наши представления о тех, кого до недавнего времени зло и уничижительно именовали «белогвардейцами», «контрой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Булгаков написал не исторический роман, а социально-психологическое полотно с выходом в философскую проблематику: что есть Отечество, Бог, человек, жизнь, подвиг, добро, истина. За драматической кульминацией следует развитие действия, очень ва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е для сюжета в целом: оправятся ли герои от потрясения; сохранится ли Дом на Алексеевском спуск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ей Турбин, убегавший от петлюровца, получил ранение и, оказавшись в родном доме, долго пребывал в состоянии пограничном, в галлюцинациях или теряя память. Но не физический недуг «добивал» Алексея, а нравственный: «Неприятно... ох, неприятно... напрасно я застрелил его... Я, конечно, беру вину на себя... я убийца!» (вспомним героев Толстого, тоже берущих вину на себя). Мучило и другое: «Был мир, и вот этот мир убит». Не о жизни, остался жив, а о мире думает Турбин, ибо тур-бинская порода всегда несла в себе соборное сознание. Что будет после конца Петлюры? Придут красные... Мысль остается незакончен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 Турбиных выдержал испытания, посланные революцией, и тому свидетельство — непопранные идеалы Добра и Красоты, Чести и Долга в их душах. Судьба посылает им Лариосика из Житомира, милого, доброго, незащищенного большого младенца, и Дом их становится его Домом. Примет ли он то новое, что называлось бронепоездом «Пролетарий» с истомившимися от ратного труда часовыми? Примет, потому что они тоже братья, они не виноваты. Красный часовой тоже видел в полудреме «непонятного всадника в кольчуге» — Жилина из сна Алексея, для него, односельчанина из деревни Малые Чугуры, интеллигент Турбин в 1916-м перевязывал рану Жилину как брату и через него же, по мысли автора, уже «побратался» с часовым с красного «Пролетария». Все — белые и красные — братья, и в войне все оказались виноваты друг перед другом. И голубоглазый библиотекарь Русаков (в конце романа) как бы от автора произносит слова только что прочитанного Евангелия: «...И увидел я новое небо и новую землю, ибо прежнее небо и прежняя земля миновали...»; «Мир становился в душе, и в мире он дошел до слов: ...слезу с очей, и смерти не будет, уже ни плача, ни вопля, ни болезни уже не будет, ибо прежнее прошло..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жественны последние слова романа, выразившего нестерпимую муку писателя — свидетеля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юции и по-своему «отпевшего» всех — и белых и крас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оследняя ночь расцвела. Во второй половине ее вся тяжелая синева - - занавес Бога, облекающий мир, покрылась звездами. Похоже было, что в неизмеримой высоте за этим синим пологом у царских врат служили всенощную. Над Днепром с грешной и окровавленной и снежной земли поднимался в черную, мрачную высь полночный крест Владимир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41:00Z</dcterms:created>
  <dc:creator>Profy</dc:creator>
  <dc:description/>
  <dc:language>en-US</dc:language>
  <cp:lastModifiedBy>Profy</cp:lastModifiedBy>
  <dcterms:modified xsi:type="dcterms:W3CDTF">2003-05-30T11:32:00Z</dcterms:modified>
  <cp:revision>5</cp:revision>
  <dc:subject/>
  <dc:title>Билет № 6</dc:title>
</cp:coreProperties>
</file>